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9" w:after="0"/>
        <w:ind w:left="994" w:hanging="0"/>
        <w:rPr>
          <w:b/>
          <w:b/>
          <w:sz w:val="66"/>
        </w:rPr>
      </w:pPr>
      <w:r>
        <w:rPr>
          <w:b/>
          <w:color w:val="00B3F0"/>
          <w:sz w:val="66"/>
        </w:rPr>
        <w:t>What’s Your Favourite Colour?</w:t>
      </w:r>
    </w:p>
    <w:p>
      <w:pPr>
        <w:pStyle w:val="TextBody"/>
        <w:spacing w:lineRule="auto" w:line="244" w:before="94" w:after="0"/>
        <w:ind w:left="106" w:right="9" w:hanging="0"/>
        <w:rPr>
          <w:color w:val="292526"/>
        </w:rPr>
      </w:pPr>
      <w:r>
        <w:rPr>
          <w:color w:val="292526"/>
        </w:rPr>
        <w:t>Record your friends’ favourite colours by using a mark, line or picture for each answe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tbl>
      <w:tblPr>
        <w:tblW w:w="10162" w:type="dxa"/>
        <w:jc w:val="left"/>
        <w:tblInd w:w="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679"/>
      </w:tblGrid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winkl;Twinkl" w:hAnsi="Twinkl;Twinkl"/>
                <w:sz w:val="8"/>
              </w:rPr>
            </w:pPr>
            <w:r>
              <w:rPr>
                <w:rFonts w:ascii="Twinkl;Twinkl" w:hAnsi="Twinkl;Twinkl"/>
                <w:sz w:val="8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winkl;Twinkl" w:hAnsi="Twinkl;Twinkl"/>
                <w:sz w:val="8"/>
              </w:rPr>
            </w:pPr>
            <w:r>
              <w:rPr>
                <w:rFonts w:ascii="Twinkl;Twinkl" w:hAnsi="Twinkl;Twinkl"/>
                <w:sz w:val="8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winkl;Twinkl" w:hAnsi="Twinkl;Twinkl"/>
                <w:sz w:val="11"/>
              </w:rPr>
            </w:pPr>
            <w:r>
              <w:rPr>
                <w:rFonts w:ascii="Twinkl;Twinkl" w:hAnsi="Twinkl;Twinkl"/>
                <w:sz w:val="11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winkl;Twinkl" w:hAnsi="Twinkl;Twinkl"/>
                <w:sz w:val="9"/>
              </w:rPr>
            </w:pPr>
            <w:r>
              <w:rPr>
                <w:rFonts w:ascii="Twinkl;Twinkl" w:hAnsi="Twinkl;Twinkl"/>
                <w:sz w:val="9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8"/>
              </w:rPr>
            </w:pPr>
            <w:r>
              <w:rPr>
                <w:rFonts w:ascii="Twinkl;Twinkl" w:hAnsi="Twinkl;Twinkl"/>
                <w:sz w:val="8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10"/>
              </w:rPr>
            </w:pPr>
            <w:r>
              <w:rPr>
                <w:rFonts w:ascii="Twinkl;Twinkl" w:hAnsi="Twinkl;Twinkl"/>
                <w:sz w:val="10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6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  <w:tr>
        <w:trPr>
          <w:trHeight w:val="1737" w:hRule="atLeast"/>
        </w:trPr>
        <w:tc>
          <w:tcPr>
            <w:tcW w:w="248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winkl;Twinkl" w:hAnsi="Twinkl;Twinkl"/>
                <w:sz w:val="10"/>
              </w:rPr>
            </w:pPr>
            <w:r>
              <w:rPr>
                <w:rFonts w:ascii="Twinkl;Twinkl" w:hAnsi="Twinkl;Twinkl"/>
                <w:sz w:val="10"/>
              </w:rPr>
            </w:r>
          </w:p>
          <w:p>
            <w:pPr>
              <w:pStyle w:val="TableParagraph"/>
              <w:ind w:left="452" w:hanging="0"/>
              <w:rPr>
                <w:rFonts w:ascii="Twinkl;Twinkl" w:hAnsi="Twinkl;Twinkl"/>
                <w:sz w:val="20"/>
              </w:rPr>
            </w:pPr>
            <w:r>
              <w:rPr>
                <w:rFonts w:ascii="Twinkl;Twinkl" w:hAnsi="Twinkl;Twinkl"/>
                <w:sz w:val="20"/>
                <w:lang w:val="en-US" w:eastAsia="en-US" w:bidi="ar-SA"/>
              </w:rPr>
              <w:drawing>
                <wp:inline distT="0" distB="0" distL="0" distR="0">
                  <wp:extent cx="904875" cy="960120"/>
                  <wp:effectExtent l="0" t="0" r="0" b="0"/>
                  <wp:docPr id="7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rFonts w:ascii="Twinkl;Twinkl" w:hAnsi="Twinkl;Twinkl"/>
                <w:sz w:val="38"/>
              </w:rPr>
            </w:pPr>
            <w:r>
              <w:rPr>
                <w:rFonts w:ascii="Twinkl;Twinkl" w:hAnsi="Twinkl;Twinkl"/>
                <w:sz w:val="3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sectPr>
      <w:footerReference w:type="default" r:id="rId9"/>
      <w:type w:val="nextPage"/>
      <w:pgSz w:w="11906" w:h="16838"/>
      <w:pgMar w:left="460" w:right="420" w:gutter="0" w:header="0" w:top="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uff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0045</wp:posOffset>
              </wp:positionH>
              <wp:positionV relativeFrom="paragraph">
                <wp:posOffset>-191770</wp:posOffset>
              </wp:positionV>
              <wp:extent cx="6866255" cy="463550"/>
              <wp:effectExtent l="0" t="0" r="0" b="0"/>
              <wp:wrapTopAndBottom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6280" cy="463680"/>
                        <a:chOff x="0" y="0"/>
                        <a:chExt cx="6866280" cy="46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6628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671800" y="178920"/>
                          <a:ext cx="69336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2"/>
                                <w:rFonts w:ascii="Tuffy;Tuffy" w:hAnsi="Tuffy;Tuffy" w:eastAsia="Twinkl;Twinkl" w:cs="Twinkl;Twinkl"/>
                                <w:color w:val="00B3F0"/>
                                <w:lang w:val="en-GB" w:bidi="en-GB"/>
                              </w:rPr>
                              <w:t>visit twink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-15.1pt;width:540.65pt;height:36.5pt" coordorigin="567,-302" coordsize="10813,7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7;top:-302;width:10812;height:729;mso-wrap-style:none;v-text-anchor:middle;mso-position-horizontal-relative:pag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-20;width:1091;height:22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22"/>
                          <w:rFonts w:ascii="Tuffy;Tuffy" w:hAnsi="Tuffy;Tuffy" w:eastAsia="Twinkl;Twinkl" w:cs="Twinkl;Twinkl"/>
                          <w:color w:val="00B3F0"/>
                          <w:lang w:val="en-GB" w:bidi="en-GB"/>
                        </w:rPr>
                        <w:t>visit twink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winkl;Twinkl" w:hAnsi="Twinkl;Twinkl" w:eastAsia="Twinkl;Twinkl" w:cs="Twinkl;Twinkl"/>
      <w:color w:val="auto"/>
      <w:sz w:val="22"/>
      <w:szCs w:val="22"/>
      <w:lang w:val="en-GB" w:bidi="en-GB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winkl;Twinkl" w:hAnsi="Twinkl;Twinkl" w:eastAsia="Twinkl;Twinkl" w:cs="Twinkl;Twinkl"/>
      <w:lang w:val="en-GB" w:bidi="en-GB"/>
    </w:rPr>
  </w:style>
  <w:style w:type="character" w:styleId="FooterChar">
    <w:name w:val="Footer Char"/>
    <w:qFormat/>
    <w:rPr>
      <w:rFonts w:ascii="Twinkl;Twinkl" w:hAnsi="Twinkl;Twinkl" w:eastAsia="Twinkl;Twinkl" w:cs="Twinkl;Twinkl"/>
      <w:lang w:val="en-GB" w:bidi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inkl;Twinkl" w:hAnsi="Twinkl;Twinkl" w:eastAsia="Twinkl;Twinkl" w:cs="Twinkl;Twinkl"/>
      <w:sz w:val="34"/>
      <w:szCs w:val="34"/>
      <w:lang w:val="en-GB" w:bidi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GB" w:bidi="en-GB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GB" w:bidi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3:53:00Z</dcterms:created>
  <dc:creator>Laura Buckland</dc:creator>
  <dc:description/>
  <dc:language>en-US</dc:language>
  <cp:lastModifiedBy>Laura Buckland</cp:lastModifiedBy>
  <dcterms:modified xsi:type="dcterms:W3CDTF">2019-01-1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6T00:00:00Z</vt:filetime>
  </property>
  <property fmtid="{D5CDD505-2E9C-101B-9397-08002B2CF9AE}" pid="3" name="Creator">
    <vt:lpwstr>Adobe InDesign CC 2017 (Windows)</vt:lpwstr>
  </property>
  <property fmtid="{D5CDD505-2E9C-101B-9397-08002B2CF9AE}" pid="4" name="LastSaved">
    <vt:filetime>2019-01-19T00:00:00Z</vt:filetime>
  </property>
</Properties>
</file>